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тория дореволюционной России в бон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 статьи:</w:t>
      </w:r>
      <w:r>
        <w:rPr/>
        <w:t xml:space="preserve"> Туркот Игорь Юрьевич (10 класс)</w:t>
      </w:r>
    </w:p>
    <w:p>
      <w:pPr>
        <w:pStyle w:val="Normal"/>
        <w:jc w:val="both"/>
        <w:rPr/>
      </w:pPr>
      <w:r>
        <w:rPr>
          <w:b/>
        </w:rPr>
        <w:t xml:space="preserve">Руководитель: </w:t>
      </w:r>
      <w:r>
        <w:rPr/>
        <w:t xml:space="preserve">Туркот Екатерина Васильевна , учитель истории  и обществознания. </w:t>
      </w:r>
      <w:r>
        <w:rPr>
          <w:b/>
          <w:bCs/>
        </w:rPr>
        <w:t>Образовательное учреждение:</w:t>
      </w:r>
      <w:r>
        <w:rPr/>
        <w:t xml:space="preserve"> МОУ СОШ № 95 г. Ростова -на- Дону 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Cs w:val="20"/>
        </w:rPr>
        <w:t xml:space="preserve">      </w:t>
      </w:r>
      <w:r>
        <w:rPr/>
        <w:t xml:space="preserve">Изучая историю, хочется не только узнать о происходивших событиях, но и создать наиболее полное представление об эпохе. Ощутить эпоху помогают исторические источники, среди них особое место занимают боны. Боны </w:t>
      </w:r>
      <w:r>
        <w:rPr>
          <w:color w:val="000000"/>
          <w:spacing w:val="-4"/>
        </w:rPr>
        <w:t>(от латинского «</w:t>
      </w:r>
      <w:r>
        <w:rPr>
          <w:color w:val="000000"/>
          <w:spacing w:val="-4"/>
          <w:lang w:val="en-US"/>
        </w:rPr>
        <w:t>bonus</w:t>
      </w:r>
      <w:r>
        <w:rPr>
          <w:color w:val="000000"/>
          <w:spacing w:val="-4"/>
        </w:rPr>
        <w:t>» - хороший, удоб</w:t>
      </w:r>
      <w:r>
        <w:rPr>
          <w:color w:val="000000"/>
          <w:spacing w:val="-5"/>
        </w:rPr>
        <w:t>ный</w:t>
      </w:r>
      <w:r>
        <w:rPr>
          <w:color w:val="000000"/>
          <w:spacing w:val="-5"/>
          <w:sz w:val="28"/>
          <w:szCs w:val="28"/>
        </w:rPr>
        <w:t xml:space="preserve">) </w:t>
      </w:r>
      <w:r>
        <w:rPr/>
        <w:t>–  это бумажные денежные знаки, вышедшие из обращения</w:t>
      </w:r>
      <w:r>
        <w:rPr>
          <w:color w:val="000000"/>
          <w:spacing w:val="-5"/>
          <w:sz w:val="28"/>
          <w:szCs w:val="28"/>
        </w:rPr>
        <w:t xml:space="preserve">. </w:t>
      </w:r>
      <w:r>
        <w:rPr/>
        <w:t>Их,  как исторический источник, изучает бонистика - одна из вспомогательных исторических дисциплин.</w:t>
      </w:r>
      <w:r>
        <w:rPr>
          <w:sz w:val="28"/>
          <w:szCs w:val="28"/>
        </w:rPr>
        <w:t xml:space="preserve"> </w:t>
      </w:r>
      <w:r>
        <w:rPr/>
        <w:t>Бонистика тесно связанна с коллекционированием бумажных денежных знаков. Благодаря коллекционерам - любителям, а не усилиям профессиональных историков у нас есть возможность сегодня прикоснуться к истории под столь необычным углом зрения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</w:rPr>
        <w:t xml:space="preserve">Предметом  изучения бонистики, как науки,  является  весь </w:t>
      </w:r>
      <w:r>
        <w:rPr>
          <w:color w:val="000000"/>
          <w:spacing w:val="-2"/>
        </w:rPr>
        <w:t xml:space="preserve">круг вопросов, связанных с бонами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чины </w:t>
      </w:r>
      <w:r>
        <w:rPr>
          <w:color w:val="000000"/>
          <w:spacing w:val="-1"/>
        </w:rPr>
        <w:t xml:space="preserve">появлений,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pacing w:val="-1"/>
        </w:rPr>
        <w:t>их объем и сроки эмиссий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с</w:t>
      </w:r>
      <w:r>
        <w:rPr>
          <w:color w:val="000000"/>
          <w:spacing w:val="-3"/>
        </w:rPr>
        <w:t xml:space="preserve">ловия и география обращения,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pacing w:val="-3"/>
        </w:rPr>
        <w:t xml:space="preserve">характер </w:t>
      </w:r>
      <w:r>
        <w:rPr>
          <w:color w:val="000000"/>
          <w:spacing w:val="-2"/>
        </w:rPr>
        <w:t xml:space="preserve">обеспечения бумажных денег,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  <w:spacing w:val="-2"/>
        </w:rPr>
        <w:t>причи</w:t>
      </w:r>
      <w:r>
        <w:rPr>
          <w:color w:val="000000"/>
          <w:spacing w:val="-3"/>
        </w:rPr>
        <w:t xml:space="preserve">ны изъятия их из обращения и  дальнейшая </w:t>
      </w:r>
      <w:r>
        <w:rPr>
          <w:color w:val="000000"/>
        </w:rPr>
        <w:t>судьба бон.</w:t>
      </w:r>
    </w:p>
    <w:p>
      <w:pPr>
        <w:pStyle w:val="Normal"/>
        <w:spacing w:before="280" w:after="280"/>
        <w:jc w:val="both"/>
        <w:rPr/>
      </w:pPr>
      <w:r>
        <w:rPr/>
        <w:t xml:space="preserve">По внешнему виду бон, их разнообразию и количеству вариантов можно проследить не только экономическое состояние страны, ее политическую эволюцию, но и культурные особенности той или иной эпохи, уровень развития технических возможностей. </w:t>
      </w:r>
      <w:r>
        <w:rPr>
          <w:color w:val="000000"/>
          <w:spacing w:val="-2"/>
        </w:rPr>
        <w:t>Изучение бон  способ</w:t>
      </w:r>
      <w:r>
        <w:rPr>
          <w:color w:val="000000"/>
        </w:rPr>
        <w:t xml:space="preserve">ствует сохранению связанных с ними </w:t>
      </w:r>
      <w:r>
        <w:rPr>
          <w:color w:val="000000"/>
          <w:spacing w:val="-2"/>
        </w:rPr>
        <w:t xml:space="preserve">исторических сведений, чаще всего остающихся вне внимания официальной истории </w:t>
      </w:r>
      <w:r>
        <w:rPr>
          <w:color w:val="000000"/>
          <w:spacing w:val="-1"/>
        </w:rPr>
        <w:t xml:space="preserve">и людей, творящих ее. Коллекционеры - бонисты же способствуют созданию банка </w:t>
      </w:r>
      <w:r>
        <w:rPr>
          <w:color w:val="000000"/>
          <w:spacing w:val="-2"/>
        </w:rPr>
        <w:t xml:space="preserve">данных о бумажных денежных знаках  страны как части </w:t>
      </w:r>
      <w:r>
        <w:rPr>
          <w:color w:val="000000"/>
          <w:spacing w:val="1"/>
        </w:rPr>
        <w:t>ее исторического наследия.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 xml:space="preserve">В современной исторической науке нет ни одного полного и хорошо проиллюстрированного издания на эту тему, а каталоги бон предельно точны, отчасти иллюстрированы, но не содержат полной исторической информации. В своем небольшом исследовании я попытался восполнить этот пробел и проследить,  как отразилась история дореволюционной России в бумажных денежных знак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ервые российские бумажные деньги появились в России  в 1769 году, при Екатерин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Однако этому предшествовала длительная история. Впервые европейцы узнали о существовании бумажных денег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после путешествия Марко Поло в Китай. В самой Европе   бумажные деньги появились лишь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е в Швеции. В 1663 г. купец Семен Гаврилов по возвращению из Швеции в челобитной царю Алексею Михайловичу сообщил о европейских новшествах: </w:t>
      </w:r>
      <w:r>
        <w:rPr>
          <w:color w:val="000000"/>
          <w:spacing w:val="4"/>
        </w:rPr>
        <w:t xml:space="preserve">«да у них же ныне вместо денег </w:t>
      </w:r>
      <w:r>
        <w:rPr>
          <w:color w:val="000000"/>
          <w:spacing w:val="11"/>
        </w:rPr>
        <w:t xml:space="preserve">учинены бумажки». </w:t>
      </w:r>
      <w:r>
        <w:rPr>
          <w:color w:val="000000"/>
          <w:spacing w:val="6"/>
        </w:rPr>
        <w:t>Монетная система обращения в этот период удовлетворяла потребности хозяйства, поэтому финансовые эксперименты шведов не вызвали при дворе особого интереса.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        </w:t>
      </w:r>
      <w:r>
        <w:rPr>
          <w:color w:val="000000"/>
          <w:spacing w:val="6"/>
        </w:rPr>
        <w:t xml:space="preserve">В эпоху Петра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подверглась реформированию многие сферы жизни, в том числе и  финансовая система. Результатом реформы было введение десятичной денежной системы. Рубль из абстрактного счетного понятия превратился в серебряную монету. Возможно Петр Великий подумывал и о введении  бумажных денег, по крайней мере он приглашал в Россию специалиста в данном вопросе шотландца Джона Ло, учредившего во Франции первый акционерный банк. 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color w:val="000000"/>
          <w:spacing w:val="6"/>
        </w:rPr>
        <w:t xml:space="preserve">Первым  шагом на пути к введению бумажных денег в России стало принятие в 1729 году при Петре </w:t>
      </w: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 вексельного устава. А в 1758 году по указу императрицы Елизаветы Петровны в Москве и в Петербурге были учреждены вексельные банковские конторы, занимавшиеся обменом векселей на наличные. Нововведение способствовало ускорению оборота денег  и некоторому снижению дефицита наличности, вызванного громадными расходами в годы Семилетней войны(1756-1761 гг.). Дефицит государственного бюджета  к концу войны возрос с 1,25 до 8,1 млн. рублей. Расшатанную финансовую систему попытался укрепить Петр </w:t>
      </w: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 xml:space="preserve"> в период своего короткого правления. Наряду с указами о выпуске монет нового образца и об ужесточении контроля за поступлением серебра в казну,  25 мая 1762 года был издан указ об учреждении государственного банка с правом выпуска банковских билетов. Планировался выпуск банкнот  достоинством </w:t>
      </w:r>
      <w:r>
        <w:rPr>
          <w:color w:val="000000"/>
        </w:rPr>
        <w:t xml:space="preserve">10, 50, 100, 500 и 1000 руб.  Банк должен был открыться 1 июля 1762 г., но </w:t>
      </w:r>
      <w:r>
        <w:rPr>
          <w:color w:val="000000"/>
          <w:spacing w:val="4"/>
        </w:rPr>
        <w:t xml:space="preserve"> 28 июня 1762 г. в результате дворцового переворота на трон взошла Екатерина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.          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pacing w:val="4"/>
        </w:rPr>
      </w:pPr>
      <w:r>
        <w:rPr>
          <w:color w:val="000000"/>
          <w:spacing w:val="3"/>
        </w:rPr>
        <w:t>После воцарения Екатерины о банке на</w:t>
      </w:r>
      <w:r>
        <w:rPr>
          <w:color w:val="000000"/>
          <w:spacing w:val="5"/>
        </w:rPr>
        <w:t>долго забыли. К идее бумажных денег правительство вернулось в связи с началом русско-турецкой войны (1768-1774 гг). Военная кампания требовала огромных расходов, что и побудило правительство приступить к выпуску бумажных денег.</w:t>
      </w:r>
      <w:r>
        <w:rPr>
          <w:color w:val="000000"/>
        </w:rPr>
        <w:t xml:space="preserve">  29 декабря 1768 г  Государственный Совет  одобрил </w:t>
      </w:r>
      <w:r>
        <w:rPr>
          <w:color w:val="000000"/>
          <w:spacing w:val="2"/>
        </w:rPr>
        <w:t xml:space="preserve">проект "Манифеста об установлении в </w:t>
      </w:r>
      <w:r>
        <w:rPr>
          <w:color w:val="000000"/>
          <w:spacing w:val="4"/>
        </w:rPr>
        <w:t>обеих столицах банков для вымена госу</w:t>
      </w:r>
      <w:r>
        <w:rPr>
          <w:color w:val="000000"/>
          <w:spacing w:val="5"/>
        </w:rPr>
        <w:t xml:space="preserve">дарственных ассигнаций". </w:t>
      </w:r>
      <w:r>
        <w:rPr>
          <w:color w:val="000000"/>
        </w:rPr>
        <w:t xml:space="preserve">Решение </w:t>
      </w:r>
      <w:r>
        <w:rPr>
          <w:color w:val="000000"/>
          <w:spacing w:val="7"/>
        </w:rPr>
        <w:t xml:space="preserve">Государственного совета гласило: "Для </w:t>
      </w:r>
      <w:r>
        <w:rPr>
          <w:color w:val="000000"/>
          <w:spacing w:val="8"/>
        </w:rPr>
        <w:t>начинающейся войны учредить бумаж</w:t>
      </w:r>
      <w:r>
        <w:rPr>
          <w:color w:val="000000"/>
          <w:spacing w:val="4"/>
        </w:rPr>
        <w:t xml:space="preserve">ные ассигнации, утвердя к ним точно ту </w:t>
      </w:r>
      <w:r>
        <w:rPr>
          <w:color w:val="000000"/>
          <w:spacing w:val="7"/>
        </w:rPr>
        <w:t xml:space="preserve">доверенность, какая есть к настоящим </w:t>
      </w:r>
      <w:r>
        <w:rPr>
          <w:color w:val="000000"/>
        </w:rPr>
        <w:t>деньгам"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</w:rPr>
        <w:t xml:space="preserve"> Документ был </w:t>
      </w:r>
      <w:r>
        <w:rPr>
          <w:color w:val="000000"/>
        </w:rPr>
        <w:t xml:space="preserve">обнародован 1 февраля 1769 г — эта дата </w:t>
      </w:r>
      <w:r>
        <w:rPr>
          <w:color w:val="000000"/>
          <w:spacing w:val="2"/>
        </w:rPr>
        <w:t>и вошла в историю как день рождения рос</w:t>
      </w:r>
      <w:r>
        <w:rPr>
          <w:color w:val="000000"/>
          <w:spacing w:val="5"/>
        </w:rPr>
        <w:t>сийских бумажных денег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pacing w:val="5"/>
        </w:rPr>
      </w:pPr>
      <w:r>
        <w:rPr/>
        <w:t>В ходе первой в истории России эмиссии вошли в обращение ассигнации достоинством 25, 50, 75 и 100 рублей на общую сумму 1 миллион 300 тысяч рубле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7010" cy="368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1. Ассигнация достоинством 25 рублей  образца 1769 г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Дизайн первых ассигнаций  соот</w:t>
      </w:r>
      <w:r>
        <w:rPr>
          <w:color w:val="000000"/>
          <w:spacing w:val="-7"/>
        </w:rPr>
        <w:t xml:space="preserve">ветствовал  канонам классицизма и напоминал  </w:t>
      </w:r>
      <w:r>
        <w:rPr>
          <w:color w:val="000000"/>
          <w:spacing w:val="-4"/>
        </w:rPr>
        <w:t>титульный лист книги:  вер</w:t>
      </w:r>
      <w:r>
        <w:rPr>
          <w:color w:val="000000"/>
          <w:spacing w:val="-5"/>
        </w:rPr>
        <w:t>тикальный формат, изящные шрифты, одно</w:t>
      </w:r>
      <w:r>
        <w:rPr>
          <w:color w:val="000000"/>
          <w:spacing w:val="-6"/>
        </w:rPr>
        <w:t xml:space="preserve">цветная печать, ручного отлива белая бумага с </w:t>
      </w:r>
      <w:r>
        <w:rPr>
          <w:color w:val="000000"/>
        </w:rPr>
        <w:t>филигранью — фигурными водяными знака</w:t>
      </w:r>
      <w:r>
        <w:rPr>
          <w:color w:val="000000"/>
          <w:spacing w:val="-3"/>
        </w:rPr>
        <w:t>ми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</w:rPr>
        <w:t xml:space="preserve">Водяной знак представлял собой текст, </w:t>
      </w:r>
      <w:r>
        <w:rPr>
          <w:color w:val="000000"/>
          <w:spacing w:val="2"/>
        </w:rPr>
        <w:t xml:space="preserve">расположенный по периметру ассигнации </w:t>
      </w:r>
      <w:r>
        <w:rPr>
          <w:color w:val="000000"/>
        </w:rPr>
        <w:t xml:space="preserve">слева и справа — "государственная казна", вверху — любовь к отечеству", внизу — "действует к пользе оного" По краям </w:t>
      </w:r>
      <w:r>
        <w:rPr>
          <w:color w:val="000000"/>
          <w:spacing w:val="2"/>
        </w:rPr>
        <w:t xml:space="preserve">рамки размещались узорчатые линии, а по </w:t>
      </w:r>
      <w:r>
        <w:rPr>
          <w:color w:val="000000"/>
        </w:rPr>
        <w:t>углам — гербы Астраханского, Московско</w:t>
      </w:r>
      <w:r>
        <w:rPr>
          <w:color w:val="000000"/>
          <w:spacing w:val="4"/>
        </w:rPr>
        <w:t>го, Казанского и Сибирского царств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</w:rPr>
        <w:t xml:space="preserve">Для защиты ассигнаций от </w:t>
      </w:r>
      <w:r>
        <w:rPr>
          <w:color w:val="000000"/>
          <w:spacing w:val="6"/>
        </w:rPr>
        <w:t xml:space="preserve">подделки служили не только водяные </w:t>
      </w:r>
      <w:r>
        <w:rPr>
          <w:color w:val="000000"/>
          <w:spacing w:val="8"/>
        </w:rPr>
        <w:t xml:space="preserve">знаки, но и  подлинные подписи </w:t>
      </w:r>
      <w:r>
        <w:rPr>
          <w:color w:val="000000"/>
          <w:spacing w:val="3"/>
        </w:rPr>
        <w:t xml:space="preserve">должностных лиц, а также рельефные </w:t>
      </w:r>
      <w:r>
        <w:rPr>
          <w:color w:val="000000"/>
          <w:spacing w:val="4"/>
        </w:rPr>
        <w:t>тисненые изображения вну</w:t>
      </w:r>
      <w:r>
        <w:rPr>
          <w:color w:val="000000"/>
          <w:spacing w:val="3"/>
        </w:rPr>
        <w:t xml:space="preserve">три двух вертикальных овалов в центре </w:t>
      </w:r>
      <w:r>
        <w:rPr>
          <w:color w:val="000000"/>
          <w:spacing w:val="5"/>
        </w:rPr>
        <w:t xml:space="preserve">банкноты. Бумагу для ассигнаций производили в России на Красносельской фабрике, принадлежавшей графу Карлу Сиверу.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pacing w:val="5"/>
        </w:rPr>
      </w:pPr>
      <w:r>
        <w:rPr>
          <w:color w:val="000000"/>
        </w:rPr>
        <w:t xml:space="preserve">Ассигнации существенно облегчали денежные расчеты ввиду их малого веса и компактности и потому пользовались очень высоким спросом. Поскольку ассигнации различались только номиналом, «народные умельцы» очень быстро их стали подделывать, увеличивая номинал. Уже летом 1771 г. Правление банков проинформировало  Госсовет о появлении большого числа фальшивых 75 рублевых ассигнаций исправленных  с 25 рублевых банкнот. Указом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от 20 июля 1771 г. выпуск 75 рублевых ассигнаций был прекращен, а уже выпущенные были изъяты из обращения. Доверие к ассигнациям подтачивали не только фальшивомонетчики, но и инфляция. </w:t>
      </w:r>
      <w:r>
        <w:rPr>
          <w:color w:val="000000"/>
          <w:spacing w:val="6"/>
        </w:rPr>
        <w:t>Из-за про</w:t>
      </w:r>
      <w:r>
        <w:rPr>
          <w:color w:val="000000"/>
          <w:spacing w:val="3"/>
        </w:rPr>
        <w:t xml:space="preserve">должавшейся войны с Турцией суммарная </w:t>
      </w:r>
      <w:r>
        <w:rPr>
          <w:color w:val="000000"/>
          <w:spacing w:val="4"/>
        </w:rPr>
        <w:t>товарная масса росла значительно мед</w:t>
      </w:r>
      <w:r>
        <w:rPr>
          <w:color w:val="000000"/>
          <w:spacing w:val="3"/>
        </w:rPr>
        <w:t>леннее денежной массы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</w:rPr>
        <w:t xml:space="preserve">Курс бумажного </w:t>
      </w:r>
      <w:r>
        <w:rPr>
          <w:color w:val="000000"/>
          <w:spacing w:val="2"/>
        </w:rPr>
        <w:t xml:space="preserve">рубля к серебряному неуклонно падал. Еще большее снижение курса ассигнаций было вызвано дополнительной их эмиссией в 1786 г. </w:t>
      </w:r>
      <w:r>
        <w:rPr>
          <w:spacing w:val="-1"/>
        </w:rPr>
        <w:t xml:space="preserve">В соответствии с манифестом Екатерины 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  от 28 июня 1786 года начали выпускать 10-</w:t>
      </w:r>
      <w:r>
        <w:rPr>
          <w:spacing w:val="3"/>
        </w:rPr>
        <w:t>рублевые ассигнации на красной бумаге и 5-рублевые - на синей</w:t>
      </w:r>
      <w:r>
        <w:rPr>
          <w:spacing w:val="3"/>
          <w:sz w:val="28"/>
          <w:szCs w:val="28"/>
        </w:rPr>
        <w:t xml:space="preserve">. </w:t>
      </w:r>
      <w:r>
        <w:rPr>
          <w:spacing w:val="3"/>
        </w:rPr>
        <w:t>Крупные ассигнации сохранили свой вертикальный формат, но внешне немного изменились.   5 и 10 рублевые ассигнации  образца 1786 г.  имели большую по размеру горизонтальную сторону. Содержание текста на лицевой стороне  ассигнаций не изменилось. Расположение текста на всех ассигнациях было горизонтальным,  и только на 10 рублевой ассигнации текст располагался по диагонали. Внешний облик ассигнаций впоследствии не менялся до 1818 г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  <w:drawing>
          <wp:inline distT="0" distB="0" distL="0" distR="0">
            <wp:extent cx="2679700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i/>
          <w:color w:val="000000"/>
        </w:rPr>
        <w:t xml:space="preserve">Рис. 2. </w:t>
      </w:r>
      <w:r>
        <w:rPr>
          <w:i/>
        </w:rPr>
        <w:t>Ассигнация достоинством 25 рублей образца 1786 – 1818 г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75050" cy="275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Рис. 3. Ассигнация достоинством 10  рублей  </w:t>
      </w:r>
      <w:r>
        <w:rPr>
          <w:i/>
        </w:rPr>
        <w:t>образца 1786 – 1818 гг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Число ассигнаций, находившихся в обращении,  было увеличено до 100 миллионов рублей. Предполагалось, что это предельное количество находящихся в обращении ассигнаций, но </w:t>
      </w:r>
      <w:r>
        <w:rPr>
          <w:color w:val="000000"/>
          <w:spacing w:val="3"/>
        </w:rPr>
        <w:t>очередная русско-турец</w:t>
      </w:r>
      <w:r>
        <w:rPr>
          <w:color w:val="000000"/>
        </w:rPr>
        <w:t xml:space="preserve">кая война 1787 — 1791 гг. требовала непомерных расходов, и 10 лет спустя их было в </w:t>
      </w:r>
      <w:r>
        <w:rPr>
          <w:color w:val="000000"/>
          <w:spacing w:val="3"/>
        </w:rPr>
        <w:t xml:space="preserve">обращении уже в полтора с лишним раза </w:t>
      </w:r>
      <w:r>
        <w:rPr>
          <w:color w:val="000000"/>
          <w:spacing w:val="1"/>
        </w:rPr>
        <w:t xml:space="preserve">больше. Обмен ассигнаций  на металл приостановили в </w:t>
      </w:r>
      <w:r>
        <w:rPr>
          <w:color w:val="000000"/>
        </w:rPr>
        <w:t>конце 80-х — Государственный ассигнационный банк не располагал монетой в доста</w:t>
      </w:r>
      <w:r>
        <w:rPr>
          <w:color w:val="000000"/>
          <w:spacing w:val="3"/>
        </w:rPr>
        <w:t xml:space="preserve">точном количестве.  Бумажные деньги, по </w:t>
      </w:r>
      <w:r>
        <w:rPr>
          <w:color w:val="000000"/>
          <w:spacing w:val="1"/>
        </w:rPr>
        <w:t>сути, были обеспечены только правом пла</w:t>
      </w:r>
      <w:r>
        <w:rPr>
          <w:color w:val="000000"/>
          <w:spacing w:val="2"/>
        </w:rPr>
        <w:t>тить ими подати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-1"/>
        </w:rPr>
        <w:t xml:space="preserve">Последствия не </w:t>
      </w:r>
      <w:r>
        <w:rPr>
          <w:color w:val="000000"/>
          <w:spacing w:val="1"/>
        </w:rPr>
        <w:t>заставили себя ждать: так курс ассигнационного  рубля в 1790 г составлял 87 копеек , а  к концу царство</w:t>
      </w:r>
      <w:r>
        <w:rPr>
          <w:color w:val="000000"/>
          <w:spacing w:val="-2"/>
        </w:rPr>
        <w:t xml:space="preserve">вания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за бумажный рубль давали </w:t>
      </w:r>
      <w:r>
        <w:rPr>
          <w:color w:val="000000"/>
        </w:rPr>
        <w:t xml:space="preserve">79 копеек. </w:t>
      </w:r>
      <w:r>
        <w:rPr>
          <w:color w:val="000000"/>
          <w:spacing w:val="4"/>
        </w:rPr>
        <w:t xml:space="preserve">Кроме того, и серебряные монеты при </w:t>
      </w:r>
      <w:r>
        <w:rPr>
          <w:color w:val="000000"/>
          <w:spacing w:val="5"/>
        </w:rPr>
        <w:t xml:space="preserve">Екатерин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перечеканивались, "облегча</w:t>
      </w:r>
      <w:r>
        <w:rPr>
          <w:color w:val="000000"/>
        </w:rPr>
        <w:t>лись" Рубль образца 1762 — 1796 гг. при весе 24 г содержал всего 18 г чистого сере</w:t>
      </w:r>
      <w:r>
        <w:rPr>
          <w:color w:val="000000"/>
          <w:spacing w:val="3"/>
        </w:rPr>
        <w:t>бра. За рубежом  такие деньги не котирова</w:t>
      </w:r>
      <w:r>
        <w:rPr>
          <w:color w:val="000000"/>
          <w:spacing w:val="1"/>
        </w:rPr>
        <w:t xml:space="preserve">лись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</w:t>
      </w:r>
      <w:r>
        <w:rPr/>
        <w:t xml:space="preserve">Финансовая политика Павла </w:t>
      </w:r>
      <w:r>
        <w:rPr>
          <w:lang w:val="en-US"/>
        </w:rPr>
        <w:t>I</w:t>
      </w:r>
      <w:r>
        <w:rPr/>
        <w:t xml:space="preserve">, занявшего трон в 1796 г. после смерти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>, была такой же непоследовательной,  как и его политика в целом. С одной стороны</w:t>
      </w:r>
      <w:r>
        <w:rPr>
          <w:color w:val="000000"/>
          <w:spacing w:val="4"/>
        </w:rPr>
        <w:t xml:space="preserve">, Павел предпринял </w:t>
      </w:r>
      <w:r>
        <w:rPr>
          <w:color w:val="000000"/>
          <w:spacing w:val="5"/>
        </w:rPr>
        <w:t>ряд решительных шагов для укрепления рубля</w:t>
      </w:r>
      <w:r>
        <w:rPr>
          <w:color w:val="000000"/>
        </w:rPr>
        <w:t xml:space="preserve">. Началась чеканка  рублей, содержавших 25,39 г чистого серебра. Рубль стал соответствовать </w:t>
      </w:r>
      <w:r>
        <w:rPr>
          <w:color w:val="000000"/>
          <w:spacing w:val="2"/>
        </w:rPr>
        <w:t xml:space="preserve"> полновесным деньгам Европы и  вышел на ми</w:t>
      </w:r>
      <w:r>
        <w:rPr>
          <w:color w:val="000000"/>
          <w:spacing w:val="3"/>
        </w:rPr>
        <w:t xml:space="preserve">ровой рынок; что упрощало таможенные </w:t>
      </w:r>
      <w:r>
        <w:rPr>
          <w:color w:val="000000"/>
          <w:spacing w:val="1"/>
        </w:rPr>
        <w:t>расчеты и внешнеторговые операции. Утя</w:t>
      </w:r>
      <w:r>
        <w:rPr>
          <w:color w:val="000000"/>
          <w:spacing w:val="2"/>
        </w:rPr>
        <w:t>желение металлического рубля подготови</w:t>
      </w:r>
      <w:r>
        <w:rPr>
          <w:color w:val="000000"/>
          <w:spacing w:val="1"/>
        </w:rPr>
        <w:t xml:space="preserve">ло почву и для подъема рубля бумажного. </w:t>
      </w:r>
      <w:r>
        <w:rPr>
          <w:color w:val="000000"/>
        </w:rPr>
        <w:t xml:space="preserve">Указом от 18 декабря 1797 г. Паве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вел </w:t>
      </w:r>
      <w:r>
        <w:rPr>
          <w:color w:val="000000"/>
          <w:spacing w:val="2"/>
        </w:rPr>
        <w:t>обмен бумажного рубля на медную, серебряную или золотую монету с лажем (над</w:t>
      </w:r>
      <w:r>
        <w:rPr>
          <w:color w:val="000000"/>
        </w:rPr>
        <w:t xml:space="preserve">бавкой) 30 копеек на рубль. Но спрос на </w:t>
      </w:r>
      <w:r>
        <w:rPr>
          <w:color w:val="000000"/>
          <w:spacing w:val="1"/>
        </w:rPr>
        <w:t>драгоценные металлы, которые шли в тор</w:t>
      </w:r>
      <w:r>
        <w:rPr>
          <w:color w:val="000000"/>
        </w:rPr>
        <w:t xml:space="preserve">говле с лажем в 40 копеек, был так велик, </w:t>
      </w:r>
      <w:r>
        <w:rPr>
          <w:color w:val="000000"/>
          <w:spacing w:val="5"/>
        </w:rPr>
        <w:t xml:space="preserve">что их запасы истощились за несколько </w:t>
      </w:r>
      <w:r>
        <w:rPr>
          <w:color w:val="000000"/>
          <w:spacing w:val="3"/>
        </w:rPr>
        <w:t xml:space="preserve">дней и размен прекратили. С другой стороны число ассигнаций, находившихся в обращении, стремительно росло.  </w:t>
      </w:r>
      <w:r>
        <w:rPr>
          <w:color w:val="000000"/>
        </w:rPr>
        <w:t>К концу 1800 г их суммарная стоимость достигла 200 миллионов руб. и бу</w:t>
      </w:r>
      <w:r>
        <w:rPr>
          <w:color w:val="000000"/>
          <w:spacing w:val="1"/>
        </w:rPr>
        <w:t xml:space="preserve">мажный рубль стал стоить в полтора раза </w:t>
      </w:r>
      <w:r>
        <w:rPr>
          <w:color w:val="000000"/>
        </w:rPr>
        <w:t xml:space="preserve">меньше серебряного. Паве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меревался произвести замену ассигнаций. 22 декабря 1800 г. он утвердил новые образцы ассигнаций, но осуществлению планов помешал очередной дворцовый переворот. Взошедший на престол в 1801 г. 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е счел необходимым продолжить дело отца. Образцы новых ассигнаций были уничтожены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pacing w:val="1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еобходимость финансирования масштабных войн, которые вела  Россия  в начале XIX века, вынуждала правительство печатать много ассигнаций, что в свою очередь вело  к их дальнейшему обесцениванию. В 1810 году реальный курс ассигнаций составлял 25 копеек за рубль. Оздоровление финансовой сферы требовало неотложных мер. В  феврале 1812 г , в обстановке </w:t>
      </w:r>
      <w:r>
        <w:rPr>
          <w:color w:val="000000"/>
          <w:spacing w:val="1"/>
        </w:rPr>
        <w:t>надвигавшейся войны с Наполеоном, М.М. Сперанский предложил для покрытия финансового дефици</w:t>
      </w:r>
      <w:r>
        <w:rPr>
          <w:color w:val="000000"/>
          <w:spacing w:val="3"/>
        </w:rPr>
        <w:t>та и поддержки курса рубля ограничить расходы государства и  ввести про</w:t>
      </w:r>
      <w:r>
        <w:rPr>
          <w:color w:val="000000"/>
          <w:spacing w:val="2"/>
        </w:rPr>
        <w:t>грессивный налог на крупное землевладени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"Главное расстройство в финансах, — писал Сперанский, — есть несоразмер</w:t>
      </w:r>
      <w:r>
        <w:rPr>
          <w:color w:val="000000"/>
          <w:spacing w:val="4"/>
        </w:rPr>
        <w:t>ность расходов с приходами. Соразмер</w:t>
      </w:r>
      <w:r>
        <w:rPr>
          <w:color w:val="000000"/>
          <w:spacing w:val="3"/>
        </w:rPr>
        <w:t>ность восстанавливается двумя способа</w:t>
      </w:r>
      <w:r>
        <w:rPr>
          <w:color w:val="000000"/>
          <w:spacing w:val="4"/>
        </w:rPr>
        <w:t>ми, сокращением издержек и приумноже</w:t>
      </w:r>
      <w:r>
        <w:rPr>
          <w:color w:val="000000"/>
          <w:spacing w:val="3"/>
        </w:rPr>
        <w:t>нием доходов".</w:t>
      </w:r>
      <w:r>
        <w:rPr>
          <w:color w:val="000000"/>
          <w:spacing w:val="2"/>
        </w:rPr>
        <w:t xml:space="preserve"> Реформаторская деятельность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</w:rPr>
        <w:t>М.М. Сперанский с самого начала вызывала недовольство консервативной части дворянства, последнее предложение вызвало новую волну недовольства. Александр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отправил реформатора в отставку.  </w:t>
      </w:r>
      <w:r>
        <w:rPr>
          <w:color w:val="000000"/>
          <w:spacing w:val="1"/>
        </w:rPr>
        <w:t xml:space="preserve"> </w:t>
      </w:r>
    </w:p>
    <w:p>
      <w:pPr>
        <w:pStyle w:val="Style15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 xml:space="preserve">Дальнейшее ослабление бумажного рубля  было связано с Отечественной войной 1812 г.  </w:t>
      </w:r>
      <w:r>
        <w:rPr>
          <w:color w:val="000000"/>
        </w:rPr>
        <w:t xml:space="preserve"> Война привела к колоссальным материальным потерям. Общая сумма убытков составила 1 миллиард рублей. Свою роль сыграла и финансовая афера Наполеона.  Во время своего похода в Россию, Наполеон предпринял выпуск фальшивых ассигнаций, рассчитывая таким образом подорвать экономику страны. </w:t>
      </w:r>
      <w:r>
        <w:rPr>
          <w:color w:val="000000"/>
          <w:spacing w:val="5"/>
        </w:rPr>
        <w:t>Французы специализировались на ас</w:t>
      </w:r>
      <w:r>
        <w:rPr>
          <w:color w:val="000000"/>
        </w:rPr>
        <w:t xml:space="preserve">сигнациях достоинством 25 и 50 рублей, </w:t>
      </w:r>
      <w:r>
        <w:rPr>
          <w:color w:val="000000"/>
          <w:spacing w:val="2"/>
        </w:rPr>
        <w:t xml:space="preserve">делали их весьма тщательно, но накладок так и не избежали. </w:t>
      </w:r>
      <w:r>
        <w:rPr>
          <w:color w:val="000000"/>
        </w:rPr>
        <w:t xml:space="preserve">Не уловив тонкой разницы между буквами «Д» и «Л», наштамповали бумажек со странным словами  «холячею»,  вместо «ходячею» и «госуларственной», вместо государственной. Благодаря этой опечатке фальшивки были практически сразу же обнаружены. Но большая часть фальшивок  </w:t>
      </w:r>
      <w:r>
        <w:rPr/>
        <w:t>растворилось в денежном обращении России. По некоторым данным  после войны было изъято из обращения фальшивок на сумму 70 миллионов рублей. Чтобы поддержать доверие к ассигнациям, правительство  первое время не делало различия между настоящими и фальшивыми денежными билетами - при предъявлении в банк они оплачивались одинаково. Поэтому-то их никто брать не боялся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</w:rPr>
        <w:t>Результатом стало незначи</w:t>
      </w:r>
      <w:r>
        <w:rPr>
          <w:color w:val="000000"/>
        </w:rPr>
        <w:t xml:space="preserve">тельное — на 5,6% — повышение курса </w:t>
      </w:r>
      <w:r>
        <w:rPr>
          <w:color w:val="000000"/>
          <w:spacing w:val="5"/>
        </w:rPr>
        <w:t xml:space="preserve">бумажных денег. </w:t>
      </w:r>
      <w:r>
        <w:rPr/>
        <w:t>Но вскоре  фальшивые ассигнации французского дела перестали в банке оплачиваться.</w:t>
      </w:r>
    </w:p>
    <w:p>
      <w:pPr>
        <w:pStyle w:val="Style15"/>
        <w:jc w:val="both"/>
        <w:rPr>
          <w:spacing w:val="-2"/>
        </w:rPr>
      </w:pPr>
      <w:r>
        <w:rPr/>
        <w:t xml:space="preserve">      </w:t>
      </w:r>
      <w:r>
        <w:rPr/>
        <w:t xml:space="preserve">В 1814-1815 гг. курс бумажного рубля упал до 20 копеек. Засорение денежного обращения фальшивыми ассигнациями и падение курса настоящих ассигнаций заставили правительство </w:t>
      </w:r>
      <w:r>
        <w:rPr>
          <w:spacing w:val="1"/>
        </w:rPr>
        <w:t>всерьез задуматься над поиском выхода из кризисной ситуации. Министр финансов  Гурьев Д.А. еще в декабре 1813 г. предста</w:t>
      </w:r>
      <w:r>
        <w:rPr>
          <w:spacing w:val="-2"/>
        </w:rPr>
        <w:t xml:space="preserve">вил императору Александру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доклад, в котором обосновал острейшую необходимость замены существующих ассигнаций новыми. Однако частые отлучки императора в Вену  в связи с решением послевоенного обустройства Европы задержали осуществление проекта . Лишь в 1818 г. были введены в обращение новые ассигнации. По сравнению со своими предшественницами они выглядели гораздо солиднее и изящне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08730" cy="280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4. Ассигнация достоинством 10  рублей  образца 1818  г.</w:t>
      </w:r>
    </w:p>
    <w:p>
      <w:pPr>
        <w:pStyle w:val="Style15"/>
        <w:jc w:val="both"/>
        <w:rPr>
          <w:spacing w:val="-2"/>
        </w:rPr>
      </w:pPr>
      <w:r>
        <w:rPr/>
        <w:t xml:space="preserve">       </w:t>
      </w:r>
      <w:r>
        <w:rPr/>
        <w:t xml:space="preserve">После наполеоновских войн во многих странах, в том числе и в России, получил распространение художественный стиль «ампир», выражавший идею государственной независимости. На новых ассигнациях образца 1818 г. появились императорские регалии: корона, скипетр, держава. </w:t>
      </w:r>
      <w:r>
        <w:rPr>
          <w:color w:val="000000"/>
        </w:rPr>
        <w:t xml:space="preserve">Но курс ассигнаций по-прежнему  оставался в 3 - 4 раза ниже номина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ледующий этап в истории российских бумажных денег связан с именем  министра финансов Е.Ф. Канкрина Назначенным на пост министра финансов в 1823 г. пари Александр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Политика  Е.Ф. Канкрина была направлена на оздоровление экономики в целом и на укрепление финансовой системы в частности.  Уже в 1823 г эмиссия ассигнаций прекратилась. Одновременно предпринимались меры по сокращению бюджетного дефицита, накоплению золотого запаса страны.  Взошедший на трон в 1825 г.  Никола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оставил в должности Е.Ф. Канкрина и поддерживал эго экономическую политику.  В 1831 г проведен внутрен</w:t>
      </w:r>
      <w:r>
        <w:rPr>
          <w:color w:val="000000"/>
          <w:spacing w:val="1"/>
        </w:rPr>
        <w:t>ний заем в новой для России форме. Были  выпу</w:t>
      </w:r>
      <w:r>
        <w:rPr>
          <w:color w:val="000000"/>
        </w:rPr>
        <w:t>щены казначейские билеты — «суть обяза</w:t>
      </w:r>
      <w:r>
        <w:rPr>
          <w:color w:val="000000"/>
          <w:spacing w:val="10"/>
        </w:rPr>
        <w:t xml:space="preserve">тельства», выдаваемые правительством </w:t>
      </w:r>
      <w:r>
        <w:rPr>
          <w:color w:val="000000"/>
          <w:spacing w:val="1"/>
          <w:w w:val="103"/>
        </w:rPr>
        <w:t xml:space="preserve">вместо наличных денег, с определенным </w:t>
      </w:r>
      <w:r>
        <w:rPr>
          <w:color w:val="000000"/>
          <w:spacing w:val="2"/>
          <w:w w:val="103"/>
        </w:rPr>
        <w:t>сроком платежа и с установленными про</w:t>
      </w:r>
      <w:r>
        <w:rPr>
          <w:color w:val="000000"/>
          <w:w w:val="103"/>
        </w:rPr>
        <w:t xml:space="preserve">центами. Всего за 1831 -1839 гг. таких билетов было выпущено на 100 млн. руб. Срок их погашения растягивался на 6 - 8 </w:t>
      </w:r>
      <w:r>
        <w:rPr>
          <w:color w:val="000000"/>
          <w:spacing w:val="-3"/>
          <w:w w:val="103"/>
        </w:rPr>
        <w:t>лет.</w:t>
      </w:r>
      <w:r>
        <w:rPr>
          <w:color w:val="000000"/>
        </w:rPr>
        <w:t xml:space="preserve"> Начало промышленного переворота, рост экономики в целом, сокращение дефицита бюджета,  значительное увеличение золотого запаса страны создали условия для проведения денежной реформы, которая началась в 1939 г. </w:t>
      </w:r>
      <w:r>
        <w:rPr>
          <w:color w:val="000000"/>
          <w:w w:val="103"/>
        </w:rPr>
        <w:t>манифестом "Об уст</w:t>
      </w:r>
      <w:r>
        <w:rPr>
          <w:color w:val="000000"/>
          <w:spacing w:val="2"/>
          <w:w w:val="103"/>
        </w:rPr>
        <w:t xml:space="preserve">ройстве денежной системы". Манифест устанавливал серебряный монометаллизм - серебряный </w:t>
      </w:r>
      <w:r>
        <w:rPr>
          <w:color w:val="000000"/>
          <w:spacing w:val="-1"/>
          <w:w w:val="103"/>
        </w:rPr>
        <w:t>рубль был объявлен главной законной монетной единицей</w:t>
      </w:r>
      <w:r>
        <w:rPr>
          <w:color w:val="000000"/>
          <w:spacing w:val="2"/>
          <w:w w:val="103"/>
        </w:rPr>
        <w:t xml:space="preserve"> ( со времен Петра </w:t>
      </w:r>
      <w:r>
        <w:rPr>
          <w:color w:val="000000"/>
          <w:spacing w:val="2"/>
          <w:w w:val="103"/>
          <w:lang w:val="en-US"/>
        </w:rPr>
        <w:t>I</w:t>
      </w:r>
      <w:r>
        <w:rPr>
          <w:color w:val="000000"/>
          <w:spacing w:val="2"/>
          <w:w w:val="103"/>
        </w:rPr>
        <w:t xml:space="preserve"> медные,  серебряные, золотые монеты имели равноценное хождение). Все платежи должны были производиться только в пересчете на серебро. Курс ассигнаций был установлен из расчета 3 рубля 50 копеек за один серебряный рубль. Одновременно были  учреждены  Депозитные Кассы при Государственном коммерческом банке обменивавшие серебряные монеты на депозитные билеты.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4128770" cy="2919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5. Депозитный билет достоинством 10  рублей  образца 1840 г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spacing w:val="2"/>
          <w:w w:val="103"/>
        </w:rPr>
        <w:t xml:space="preserve">В 1841 г. были выпущены в обращение  </w:t>
      </w:r>
      <w:r>
        <w:rPr>
          <w:color w:val="000000"/>
          <w:spacing w:val="2"/>
          <w:w w:val="103"/>
        </w:rPr>
        <w:t>кредитные билеты</w:t>
      </w:r>
      <w:r>
        <w:rPr>
          <w:spacing w:val="2"/>
          <w:w w:val="103"/>
        </w:rPr>
        <w:t xml:space="preserve"> Сохранных Казен Государственного Заемного банка.    Депозитные билеты и кредитные билеты отличались от ассигнаций тем, что были действительно обеспечены серебром в соотношении 1: 1 и пользовались большим доверием населения. </w:t>
      </w:r>
      <w:r>
        <w:rPr>
          <w:color w:val="000000"/>
          <w:spacing w:val="-1"/>
          <w:w w:val="103"/>
        </w:rPr>
        <w:t xml:space="preserve">Реформа была завершена Манифестом </w:t>
      </w:r>
      <w:r>
        <w:rPr>
          <w:color w:val="000000"/>
          <w:w w:val="103"/>
        </w:rPr>
        <w:t>от 1 июня 1843 г , в соответствии с которым все находившиеся в обра</w:t>
      </w:r>
      <w:r>
        <w:rPr>
          <w:color w:val="000000"/>
          <w:spacing w:val="1"/>
          <w:w w:val="103"/>
        </w:rPr>
        <w:t>щении бумажные денежные знаки (ассиг</w:t>
      </w:r>
      <w:r>
        <w:rPr>
          <w:color w:val="000000"/>
          <w:spacing w:val="3"/>
          <w:w w:val="103"/>
        </w:rPr>
        <w:t xml:space="preserve">нации , депозитные и кредитные билеты) были заменены </w:t>
      </w:r>
      <w:r>
        <w:rPr>
          <w:color w:val="000000"/>
          <w:spacing w:val="1"/>
          <w:w w:val="103"/>
        </w:rPr>
        <w:t>кредитными билетами(1843г.) нового образца, свободно обмени</w:t>
      </w:r>
      <w:r>
        <w:rPr>
          <w:color w:val="000000"/>
          <w:w w:val="103"/>
        </w:rPr>
        <w:t xml:space="preserve">вавшимися на серебро. С их выпуском стоимость бумажных денег, наконец, сравнялась со стоимостью серебряной монеты, но не надолго.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20365" cy="410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Рис. 6. Кредитный билет достоинством  10  рублей образца 1847 г.</w:t>
      </w:r>
    </w:p>
    <w:p>
      <w:pPr>
        <w:pStyle w:val="Normal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рымская война 1853-1856 годов вновь привела к выпуску большой массы ничем не обеспеченных бумажных денег, что, естественно, послужило причиной инфляции и падения курса кредитных билетов. </w:t>
      </w:r>
      <w:r>
        <w:rPr>
          <w:color w:val="000000"/>
          <w:w w:val="103"/>
        </w:rPr>
        <w:t xml:space="preserve">Если бы не реформа Канкрина, падение рубля было бы катастрофичным. Бюджетный дефицит достиг 702 млн руб. — в 25 раз больше, чем в 1825 г. С благоволения императора Николая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</w:rPr>
        <w:t xml:space="preserve"> заработал печатный станок в 1854 — 1857 гг было напечатано и брошено в обращение на 402 млн </w:t>
      </w:r>
      <w:r>
        <w:rPr>
          <w:color w:val="000000"/>
          <w:spacing w:val="1"/>
          <w:w w:val="103"/>
        </w:rPr>
        <w:t xml:space="preserve">руб. бумажных денег. </w:t>
      </w:r>
      <w:r>
        <w:rPr>
          <w:color w:val="000000"/>
          <w:w w:val="103"/>
        </w:rPr>
        <w:t xml:space="preserve">На оплату военных </w:t>
      </w:r>
      <w:r>
        <w:rPr>
          <w:color w:val="000000"/>
          <w:spacing w:val="-1"/>
          <w:w w:val="103"/>
        </w:rPr>
        <w:t>расходов широко использовал и государст</w:t>
      </w:r>
      <w:r>
        <w:rPr>
          <w:color w:val="000000"/>
          <w:spacing w:val="4"/>
          <w:w w:val="103"/>
        </w:rPr>
        <w:t xml:space="preserve">венные займы, также содействовавшие </w:t>
      </w:r>
      <w:r>
        <w:rPr>
          <w:color w:val="000000"/>
          <w:spacing w:val="2"/>
          <w:w w:val="103"/>
        </w:rPr>
        <w:t xml:space="preserve">росту денежной массы и обесцениванию </w:t>
      </w:r>
      <w:r>
        <w:rPr>
          <w:color w:val="000000"/>
          <w:spacing w:val="3"/>
          <w:w w:val="103"/>
        </w:rPr>
        <w:t xml:space="preserve">денег. </w:t>
      </w:r>
      <w:r>
        <w:rPr>
          <w:color w:val="000000"/>
        </w:rPr>
        <w:t xml:space="preserve">В 1956 г. обмен государственных кредитных билетов на монеты прекратился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Отмена крепостного права Александром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ликвидировала крепостнические пережитки, тормозившие развитие страны, но экономический подъем начался лишь во второй половине 60-х годов. В 1862 г. был возобновлен обмен государственных кредитных билетов на монеты, но не надолго.</w:t>
      </w:r>
      <w:r>
        <w:rPr/>
        <w:t xml:space="preserve"> Курс  бумажного рубля  продолжал  снижаться, цены  росли.  Дефицит бюджета  покрывался  за  счет  непомерного, все  увеличивающегося  выпуска  бумажных  денег, не  имеющих  реального  государственного  обеспеч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  </w:t>
      </w:r>
      <w:r>
        <w:rPr>
          <w:color w:val="000000"/>
        </w:rPr>
        <w:t xml:space="preserve">В конце 60-х гг.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произошло обновление ассигнаций. </w:t>
      </w:r>
      <w:r>
        <w:rPr>
          <w:color w:val="000000"/>
          <w:spacing w:val="-4"/>
        </w:rPr>
        <w:t>На новых бумажных день</w:t>
      </w:r>
      <w:r>
        <w:rPr>
          <w:color w:val="000000"/>
          <w:spacing w:val="-5"/>
        </w:rPr>
        <w:t>гах</w:t>
      </w:r>
      <w:r>
        <w:rPr>
          <w:color w:val="000000"/>
          <w:spacing w:val="-3"/>
        </w:rPr>
        <w:t xml:space="preserve"> красовался вензель импера</w:t>
      </w:r>
      <w:r>
        <w:rPr>
          <w:color w:val="000000"/>
          <w:spacing w:val="-2"/>
        </w:rPr>
        <w:t xml:space="preserve">тора. Государь как бы лично гарантировал их </w:t>
      </w:r>
      <w:r>
        <w:rPr>
          <w:color w:val="000000"/>
          <w:spacing w:val="-3"/>
        </w:rPr>
        <w:t>надежность. Утверждению исторической пре</w:t>
      </w:r>
      <w:r>
        <w:rPr>
          <w:color w:val="000000"/>
          <w:spacing w:val="-1"/>
        </w:rPr>
        <w:t xml:space="preserve">емственности и державной мощи служили </w:t>
      </w:r>
      <w:r>
        <w:rPr>
          <w:color w:val="000000"/>
          <w:spacing w:val="-2"/>
        </w:rPr>
        <w:t xml:space="preserve">впервые помещенные на банкнотах </w:t>
      </w:r>
      <w:r>
        <w:rPr>
          <w:color w:val="000000"/>
          <w:spacing w:val="-4"/>
        </w:rPr>
        <w:t>портреты государственных деятелей прошло</w:t>
      </w:r>
      <w:r>
        <w:rPr>
          <w:color w:val="000000"/>
          <w:spacing w:val="-2"/>
        </w:rPr>
        <w:t>го:  Дмитрия Донского на 5 рублевой  банкноте, царя  Михаила Федо</w:t>
      </w:r>
      <w:r>
        <w:rPr>
          <w:color w:val="000000"/>
          <w:spacing w:val="-5"/>
        </w:rPr>
        <w:t>ровича на 10 рублевой банкноте , Алексея Михайловича на 25 рублевой банкноте, императора Пет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 50 рублевой банкноте и </w:t>
      </w:r>
      <w:r>
        <w:rPr>
          <w:color w:val="000000"/>
          <w:spacing w:val="-5"/>
        </w:rPr>
        <w:t xml:space="preserve"> императрицы </w:t>
      </w:r>
      <w:r>
        <w:rPr>
          <w:color w:val="000000"/>
        </w:rPr>
        <w:t xml:space="preserve">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на сотенной купюр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4935" cy="2237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color w:val="000000"/>
        </w:rPr>
        <w:t>Рис. 7. Государственный кредитный билет достоинством 5  рублей  образца 1868 г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кономический подъем конца 60- 70-х годов, завершение промышленного переворота создали предпосылки для укрепления финансовой системы. Однако новый виток инфляции спровоцировала русско-турецкая война 1877-1878 гг. Главная задача в царствование Александра </w:t>
      </w:r>
      <w:r>
        <w:rPr>
          <w:lang w:val="en-US"/>
        </w:rPr>
        <w:t>III</w:t>
      </w:r>
      <w:r>
        <w:rPr/>
        <w:t xml:space="preserve"> (1881 – 1894)  оставалась прежней, перешедшей по наследству от его отца, - избавление от дефицита бюджета и укрепление рубля. Министр финансов Н.Х.Бунге (1881-1887г) пытался решить эту задачу посредством   укрепления  экономики в целом и накопления  золотого запаса  государства.  Его преемник на посту министра финансов      И.А. Вышнеградский (1887-1892 г.) предпочел решать финансовую проблему в финансовой же сфере. Скапливая денежные запасы в кассах государственного казначейства,  он использовал их в заграничных биржевых операциях, поднимая курс рубля. Золотой запас государства при нем так же значительно увеличился. Результатом их политики было укрепление бумажного рубля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6835" cy="2226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8. Государственный кредитный билет  достоинством 25  рублей  образца 1887 г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  <w:r>
        <w:rPr/>
        <w:t xml:space="preserve">Внешне бумажный рубль тоже изменился,  и стал </w:t>
      </w:r>
      <w:r>
        <w:rPr>
          <w:spacing w:val="-5"/>
        </w:rPr>
        <w:t>подчеркну</w:t>
      </w:r>
      <w:r>
        <w:rPr>
          <w:spacing w:val="-4"/>
        </w:rPr>
        <w:t xml:space="preserve">то "народным". Царский вензель теперь соседствовал с изображениями древних палат, их </w:t>
      </w:r>
      <w:r>
        <w:rPr>
          <w:spacing w:val="-6"/>
        </w:rPr>
        <w:t xml:space="preserve">парадных крылец, деталей резных деревянных </w:t>
      </w:r>
      <w:r>
        <w:rPr>
          <w:spacing w:val="-3"/>
        </w:rPr>
        <w:t>иконостасов, архитектуры северной избы, ор</w:t>
      </w:r>
      <w:r>
        <w:rPr>
          <w:spacing w:val="-4"/>
        </w:rPr>
        <w:t xml:space="preserve">наментов старинных рукописей. Новый стиль </w:t>
      </w:r>
      <w:r>
        <w:rPr>
          <w:spacing w:val="-5"/>
        </w:rPr>
        <w:t>внедрял в общественное сознание идею защи</w:t>
      </w:r>
      <w:r>
        <w:rPr>
          <w:spacing w:val="-4"/>
        </w:rPr>
        <w:t>ты государем национальных интересов Роди</w:t>
      </w:r>
      <w:r>
        <w:rPr>
          <w:spacing w:val="-3"/>
        </w:rPr>
        <w:t>ны, ее традиций и устоев. Рубль «псевдорус</w:t>
      </w:r>
      <w:r>
        <w:rPr>
          <w:spacing w:val="-4"/>
        </w:rPr>
        <w:t xml:space="preserve">ского» стиля явно был рассчитан на то, чтобы </w:t>
      </w:r>
      <w:r>
        <w:rPr/>
        <w:t>нравиться всем — дворянам, купцам, крестья</w:t>
      </w:r>
      <w:r>
        <w:rPr>
          <w:spacing w:val="-5"/>
        </w:rPr>
        <w:t>нам, как бы сплачивая все общество, а не усугубляя его классовую и сословную неоднород</w:t>
      </w:r>
      <w:r>
        <w:rPr>
          <w:spacing w:val="-4"/>
        </w:rPr>
        <w:t xml:space="preserve">ность. Здесь, безусловно, нашла отражение </w:t>
      </w:r>
      <w:r>
        <w:rPr>
          <w:spacing w:val="-2"/>
        </w:rPr>
        <w:t>политика государственной поддержки ново</w:t>
      </w:r>
      <w:r>
        <w:rPr>
          <w:spacing w:val="-3"/>
        </w:rPr>
        <w:t>рожденного российского капитализма</w:t>
      </w:r>
      <w:r>
        <w:rPr>
          <w:color w:val="FF0000"/>
          <w:spacing w:val="-3"/>
        </w:rPr>
        <w:t>.</w:t>
      </w:r>
      <w:r>
        <w:rPr/>
        <w:t xml:space="preserve"> 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8885" cy="2307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</w:rPr>
        <w:t>Рис. 9. Государственный кредитный билет  достоинством 1 рубль  образца 1887 г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 1892 году впервые при изготовлении банкнот был применен знаменитый "орловский" способ печати, позволявший печатать изображение несколькими красками одновременно. Переходы цвета, получавшиеся в результате этого процесса, было практически невозможно воспроизвести в кустарных условиях, что сильно повысило защищенность банкнот от подделки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4575" cy="2147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10. Ассигнация достоинством 25  рублей, образца 1892 г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альнейшие изменения положения российского бумажного рубля и его внешнего облика были связаны с финансовой реформой С.В. Витте, сменившего в 1892 г. на посту министра финансов </w:t>
      </w:r>
      <w:r>
        <w:rPr/>
        <w:t xml:space="preserve">И.А. Вышнеградского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 концу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века почти во всех европейских странах установился золотой монометаллизм. В результате  денежной реформы 1895-1897 гг.  перешла к нему и Россия.</w:t>
      </w:r>
      <w:r>
        <w:rPr/>
        <w:t xml:space="preserve"> Основой  монетной  системы  стал золотой  рубль, содержавший  17, 24  г  доли  чистого  золота. Кредитный  рубль  приравнивался  к  золотому  в  отношении  1,5:1. </w:t>
      </w:r>
      <w:r>
        <w:rPr>
          <w:color w:val="000000"/>
          <w:spacing w:val="-3"/>
        </w:rPr>
        <w:t>Завершилась реформа изданием нового эмиссионного закона</w:t>
      </w:r>
      <w:r>
        <w:rPr/>
        <w:t xml:space="preserve">  в 1897 г.</w:t>
      </w:r>
      <w:r>
        <w:rPr>
          <w:color w:val="000000"/>
          <w:spacing w:val="-3"/>
        </w:rPr>
        <w:t xml:space="preserve"> по которому Государственному банку </w:t>
      </w:r>
      <w:r>
        <w:rPr>
          <w:color w:val="000000"/>
          <w:spacing w:val="-2"/>
        </w:rPr>
        <w:t xml:space="preserve">предоставлялось право выпускать в обращение банковские билеты, свободно обменивавшиеся на золотые монеты в соотношении 1:1 . </w:t>
      </w:r>
      <w:r>
        <w:rPr/>
        <w:t xml:space="preserve"> По уровню золотого обеспечения </w:t>
      </w:r>
      <w:r>
        <w:rPr>
          <w:color w:val="000000"/>
          <w:spacing w:val="-3"/>
        </w:rPr>
        <w:t xml:space="preserve">новый </w:t>
      </w:r>
      <w:r>
        <w:rPr>
          <w:color w:val="000000"/>
          <w:spacing w:val="2"/>
        </w:rPr>
        <w:t>рубль не знал себе равных в мире</w:t>
      </w:r>
      <w:r>
        <w:rPr>
          <w:color w:val="000000"/>
          <w:spacing w:val="-1"/>
        </w:rPr>
        <w:t>.</w:t>
      </w:r>
      <w:r>
        <w:rPr/>
        <w:t xml:space="preserve"> </w:t>
      </w:r>
      <w:r>
        <w:rPr>
          <w:color w:val="000000"/>
          <w:w w:val="103"/>
        </w:rPr>
        <w:t xml:space="preserve">Реформа С.Ю. Витте дала </w:t>
      </w:r>
      <w:r>
        <w:rPr>
          <w:color w:val="000000"/>
          <w:spacing w:val="4"/>
          <w:w w:val="103"/>
        </w:rPr>
        <w:t xml:space="preserve">России устойчивую денежную единицу, </w:t>
      </w:r>
      <w:r>
        <w:rPr>
          <w:color w:val="000000"/>
          <w:spacing w:val="1"/>
          <w:w w:val="103"/>
        </w:rPr>
        <w:t>немало способствовавшую экономическому подъему двух последующих десятиле</w:t>
      </w:r>
      <w:r>
        <w:rPr>
          <w:color w:val="000000"/>
          <w:w w:val="103"/>
        </w:rPr>
        <w:t>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1865" cy="3662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000000"/>
        </w:rPr>
        <w:t>Рис.11. Государственный кредитный билет достоинством 50 рублей образца 1897 г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зайн новых кредитных билетов отражал неоклассические и модернистские тенденции в отечественной культуре, а также новый уровень технологии печатания денег. </w:t>
      </w:r>
      <w:r>
        <w:rPr>
          <w:spacing w:val="-5"/>
        </w:rPr>
        <w:t xml:space="preserve">"Николаевский" рубль отличался виртуозной </w:t>
      </w:r>
      <w:r>
        <w:rPr>
          <w:spacing w:val="-4"/>
        </w:rPr>
        <w:t xml:space="preserve">сложностью исполнения: изображения на нем нередко превосходили по утонченности даже </w:t>
      </w:r>
      <w:r>
        <w:rPr>
          <w:spacing w:val="-6"/>
        </w:rPr>
        <w:t>рисунки и гравюры лучших художников разных эпох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4445" cy="184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12. Государственный кредитный билет достоинством 100 рублей образца 1897 г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начале века творческий поиск образа «русской валюты» продолжался.  </w:t>
      </w:r>
      <w:r>
        <w:rPr>
          <w:color w:val="000000"/>
          <w:spacing w:val="-1"/>
        </w:rPr>
        <w:t xml:space="preserve">Экспедиция Заготовления Государственных </w:t>
      </w:r>
      <w:r>
        <w:rPr>
          <w:color w:val="000000"/>
          <w:spacing w:val="-6"/>
        </w:rPr>
        <w:t xml:space="preserve">Бумаг (нынешняя фабрика Гознак) привлекла к </w:t>
      </w:r>
      <w:r>
        <w:rPr>
          <w:color w:val="000000"/>
          <w:spacing w:val="-5"/>
        </w:rPr>
        <w:t>сотрудничеству знаменитых живописцев и гра</w:t>
      </w:r>
      <w:r>
        <w:rPr>
          <w:color w:val="000000"/>
          <w:spacing w:val="-4"/>
        </w:rPr>
        <w:t xml:space="preserve">веров: Я.Рейхеля,  А.Зауэрвейда,  Ф.Лундина,  </w:t>
      </w:r>
      <w:r>
        <w:rPr>
          <w:color w:val="000000"/>
          <w:spacing w:val="-6"/>
        </w:rPr>
        <w:t xml:space="preserve">П.Ксидиаса. В результате новые 100 – и 500 –рублевые  банкноты , выпущенные в 1910 г. с портретами Екатерины </w:t>
      </w: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 xml:space="preserve"> и Петра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стали лучшим достижением  в истории валют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</w:rPr>
        <w:t>Художественное совершенство не только свидетельствовало о высоком престиже рубля, но и служило ему лучшей защитой.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4029075" cy="1919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13. Государственный кредитный билет достоинством 100 рублей образца 1910  г.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4143375" cy="1963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color w:val="000000"/>
        </w:rPr>
        <w:t>Рис. 14. Государственный кредитный билет достоинством 500 рублей образца 1910  г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амой консервативной оказалась  рублевая  купюра. Дело в том, что с 1889  г. ее выпускали почти в неизменном виде около тридцати  лет. Правда до 1894 г. на ней красовался вензель Александр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( рис. 9 ), а затем ее украсил вензель Никола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</w:t>
      </w:r>
      <w:r>
        <w:rPr/>
        <w:t xml:space="preserve">Печать таких купюр продолжалось и при Временном правительстве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1685" cy="2072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color w:val="000000"/>
        </w:rPr>
        <w:t>Рис. 11. Ассигнация достоинством 1 рубль, образца 1898 г.</w:t>
      </w:r>
      <w:r>
        <w:rPr>
          <w:i/>
        </w:rPr>
        <w:t xml:space="preserve"> Выпуск 1915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/>
        <w:t xml:space="preserve">      </w:t>
      </w:r>
      <w:r>
        <w:rPr/>
        <w:t xml:space="preserve">Запаса прочности российского рубля хватило надолго. Его не пошатнула ни </w:t>
      </w:r>
      <w:r>
        <w:rPr>
          <w:color w:val="000000"/>
          <w:spacing w:val="-4"/>
        </w:rPr>
        <w:t>русско-японская  вой</w:t>
      </w:r>
      <w:r>
        <w:rPr>
          <w:color w:val="000000"/>
          <w:spacing w:val="-5"/>
        </w:rPr>
        <w:t>на, ни первая  русская  революция.. Падение рубля началось лишь на фоне Первой мировой войны и завершилось финансовой катастрофой на фоне общенациональной катастрофы 1917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09"/>
        <w:jc w:val="center"/>
        <w:rPr/>
      </w:pPr>
      <w:r>
        <w:rPr/>
        <w:t>Список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ойко В.А. История бумажных денег России и Урала- Екатеринбург, 1998</w:t>
      </w:r>
    </w:p>
    <w:p>
      <w:pPr>
        <w:pStyle w:val="Normal"/>
        <w:numPr>
          <w:ilvl w:val="0"/>
          <w:numId w:val="1"/>
        </w:numPr>
        <w:rPr/>
      </w:pPr>
      <w:r>
        <w:rPr/>
        <w:t>Власов В.А. Каталог отечественных бон. – Ростов – на – Дону, 1992 г.</w:t>
      </w:r>
    </w:p>
    <w:p>
      <w:pPr>
        <w:pStyle w:val="Normal"/>
        <w:numPr>
          <w:ilvl w:val="0"/>
          <w:numId w:val="1"/>
        </w:numPr>
        <w:rPr/>
      </w:pPr>
      <w:r>
        <w:rPr/>
        <w:t>Каталог бон и дензнаков России, РСФСР, СССР, окраин и образований (1769-1927). Под ред. Ф.Л.Чучина.- М.,1927 г.</w:t>
      </w:r>
    </w:p>
    <w:p>
      <w:pPr>
        <w:pStyle w:val="Normal"/>
        <w:numPr>
          <w:ilvl w:val="0"/>
          <w:numId w:val="1"/>
        </w:numPr>
        <w:rPr/>
      </w:pPr>
      <w:r>
        <w:rPr/>
        <w:t>Рябченко П.Ф. ,.Бутко В.И  Боны России.- Киев, 2000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Алехов А.В. 225 лет назад в России появились бумажные деньги. // Техника молодежи, 1994 г., №1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Алехов А. В. Подделка ассигнаций в России на рубеже </w:t>
      </w:r>
      <w:r>
        <w:rPr>
          <w:lang w:val="en-US"/>
        </w:rPr>
        <w:t>XIX</w:t>
      </w:r>
      <w:r>
        <w:rPr/>
        <w:t xml:space="preserve"> века.// Нумизматический альманах, 2003 г., № 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Измайлов И. Бескровное оружие завоевателя.// Техника молодежи, 1994 г., №1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Киселев В. На службе кесаря и Аполлона.// Техника молодежи, 1994 г., №1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Рахилин В.К. Что изучает бонистика и что собирают бонисты.// Хобби, 1995, №8.</w:t>
      </w:r>
    </w:p>
    <w:p>
      <w:pPr>
        <w:pStyle w:val="Normal"/>
        <w:numPr>
          <w:ilvl w:val="0"/>
          <w:numId w:val="1"/>
        </w:numPr>
        <w:rPr/>
      </w:pPr>
      <w:r>
        <w:rPr/>
        <w:t>http://bonistica.narod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707"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22:00Z</dcterms:created>
  <dc:creator>fenix</dc:creator>
  <dc:description/>
  <cp:keywords/>
  <dc:language>en-US</dc:language>
  <cp:lastModifiedBy>RedPhoenix</cp:lastModifiedBy>
  <cp:lastPrinted>2006-11-14T20:02:00Z</cp:lastPrinted>
  <dcterms:modified xsi:type="dcterms:W3CDTF">2007-01-15T13:41:00Z</dcterms:modified>
  <cp:revision>4</cp:revision>
  <dc:subject/>
  <dc:title>Автор статьи – И</dc:title>
</cp:coreProperties>
</file>